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ind w:left="360" w:right="278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проверке целевого и эффективного использования средств, направленных на строительство комплекса «Библиотека. Краеведческий экомузей» в 2012-2013гг. в рамках целевой программы «Развитие культуры города Пыть-Яха на 2011-2013 годы и на период до 2015 года»</w:t>
      </w:r>
    </w:p>
    <w:p>
      <w:pPr>
        <w:pStyle w:val="Normal"/>
        <w:ind w:left="360" w:right="2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четно-контрольной палатой города Пыть-Яха в соответствии с планом работы Счетно-контрольной палаты города Пыть-Яха на 2014 год, распоряжений председателя от 28.04.2014г. № 10, от 23.05.2014г. № 12 проведено контрольное мероприятие «Проверка целевого и эффективного использования средств, направленных на строительство комплекса «Библиотека. Краеведческий экомузей» в 2012-2013гг. в рамках целевой программы «Развитие культуры города Пыть-Яха на 2011-2013 годы и на период до 2015 го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Цели контрольного мероприятия:</w:t>
      </w:r>
    </w:p>
    <w:p>
      <w:pPr>
        <w:pStyle w:val="Normal"/>
        <w:jc w:val="both"/>
        <w:rPr/>
      </w:pPr>
      <w:r>
        <w:rPr>
          <w:sz w:val="28"/>
          <w:szCs w:val="28"/>
        </w:rPr>
        <w:t>1. Проверка соблюдения установленного порядка выделения и использования бюджетных средств на предмет соответствия требованиям законности и целевого назначения;</w:t>
      </w:r>
    </w:p>
    <w:p>
      <w:pPr>
        <w:pStyle w:val="Normal"/>
        <w:jc w:val="both"/>
        <w:rPr/>
      </w:pPr>
      <w:r>
        <w:rPr>
          <w:sz w:val="28"/>
          <w:szCs w:val="28"/>
        </w:rPr>
        <w:t>2. Оценка соблюдения законодательства Российской Федерации и муниципальных правовых актов при заключении муниципальных контрактов по направлению и использованию средств городского бюджета на строительно-монтажные работы;</w:t>
      </w:r>
    </w:p>
    <w:p>
      <w:pPr>
        <w:pStyle w:val="Normal"/>
        <w:jc w:val="both"/>
        <w:rPr/>
      </w:pPr>
      <w:r>
        <w:rPr>
          <w:sz w:val="28"/>
          <w:szCs w:val="28"/>
        </w:rPr>
        <w:t>3. Изучение и анализ документов бюджетного учета и отчетности, в том числе с целью оценки состояния взаимных расчетов между участниками строительно-монтажных и ремонтных работ, эффективного и экономного использования бюджетных 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кты контрольного мероприят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ое казенное учреждение «Управление капитального строительства города Пыть-Яха» (далее МКУ «УКС г.Пыть-Яха»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дел по культуре и искусству МКУ Администрация города Пыть-Яха (далее Отдел по культуре  искусству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результате проведенного контрольного мероприятия выявлено: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1. </w:t>
      </w:r>
      <w:r>
        <w:rPr>
          <w:sz w:val="28"/>
          <w:szCs w:val="28"/>
        </w:rPr>
        <w:t>Несоблюдение сроков выполнения работ по Договору № 18-А на выполнение работ по строительству комплекса «Библиотека. Краеведческий экомузей» и отсутствие запланированной точной даты завершения работ явилось следствием недостаточного осуществления контроля за строительством Комплекса, возложенного на заказчика МКУ «УКС г.Пыть-Яха».</w:t>
      </w:r>
      <w:r>
        <w:rPr>
          <w:iCs/>
          <w:color w:val="000000"/>
        </w:rPr>
        <w:t xml:space="preserve"> </w:t>
      </w:r>
      <w:r>
        <w:rPr>
          <w:sz w:val="28"/>
          <w:szCs w:val="28"/>
        </w:rPr>
        <w:t>Несогласованность изменений начального и конечного сроков производства подрядных  работ является отклонением от норм, предусмотренных статьями 432, 708, 740 Гражданского кодекса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>2. Недостаточный контроль со стороны МКУ «УКС г.Пыть-Ях» за соблюдением условий договоров выполнения работ, оказания услуг, привел к нарушениям сроков предоставления первичных бухгалтерских документов подрядными организациями, подтверждающих фактическое выполнение работ. Также неправомерно был произведен авансовый платеж в 2013 году на сумму 56 170,95 руб., не предусмотренного условиями договора № 2285-ТП/13 от 31.10.2013г. об осуществлении технологического присоединения к электрическим сетям, и образованию в результате необоснованной дебиторской задолженности по состоянию на 31.12.2013г.  в размере 56 170,95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результатам контрольного мероприятия руководителям объектов контрольного мероприятия направлено представление с предложениями об устранении выявленных нарушений и недостат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05:29:00Z</dcterms:created>
  <dc:creator>Admin</dc:creator>
  <dc:description/>
  <cp:keywords/>
  <dc:language>en-US</dc:language>
  <cp:lastModifiedBy>Непочатова Н.В.</cp:lastModifiedBy>
  <cp:lastPrinted>2014-07-15T12:14:00Z</cp:lastPrinted>
  <dcterms:modified xsi:type="dcterms:W3CDTF">2014-07-15T06:15:00Z</dcterms:modified>
  <cp:revision>4</cp:revision>
  <dc:subject/>
  <dc:title>Приложение 13</dc:title>
</cp:coreProperties>
</file>